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K application keeps the system clock as accurat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the clock with a time standard, and using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th the elapsed time to compute the necessar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/rate.  It is especially useful for applications like navig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remely accur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relative to the nearest number of 1/2 hour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All changes that are multiples of 1/2 hour are assumed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and ignored in error correction computation);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error corrections.  For example, a change of +1:35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:30 time-zone change (ignored) and +:05 error correction (the clock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low).  A change of +1:25 is assumed to be +1:30 time-zone and -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the clock is 5 minute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LK into your HP 48 HOME directory.  (Don't use the HP 48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/ADJST operations while this application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VAR]|CLK| to acces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a list containing the minimum interrupt rat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deviation allowed, press |C.RST|.  (Thi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necessary, enter a list containing the current time and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.SE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desired adjustment, press |C.ADJ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eat steps 4 and 5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|C.XCT| when the clock i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ait a few weeks and then repeat steps 4, 5, 6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|C.STS| to review th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|C.SSP| to suspend the correction alarm cycle temporarily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.CNT| to continue the suspended correctio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peat step 3 to cancel the correction alarm and reinitialize all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bort the program, flags that wer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programs make up the user interface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l give an error message if the expected input is not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ttempts to indicate the form of the input expected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be in the form HH.MMSSs, and date input should be MM.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ET|   Takes a level-1 list containing the current time and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set to th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ADJ|   Takes from level 1 the amount of adjustment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.  A positive amount increases the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amount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XCT|   Takes nothing from the stack; tells the correc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is now exactly synchronized with the time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time it has been invoked, then a tim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and all error corrections from this point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.  If this is the second or subsequen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ime base is extended to this point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done to set up the clock correction pack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is scheduled and the correction packag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clock corrections from now on.  Subsequen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ine the accuracy of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RST|   Takes a level-1 list containing the minimum interrup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clock deviation allowed (both in "time"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package is reset to a virgin state--the tim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d, the alarm is removed, and further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ccumulated (the accumulators are clear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initialized and the directory is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lock deviation specifies the maximum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lock. If the absolute value of the giv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 is less than .01 second, then it is se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nterrupt rate specifies the min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etween clock adjustments. 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minimum interrupt rate is less than 1 secon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1 minute.  If the clock cannot be adjusted t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the given maximum deviation without using alar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requent rate than allowed by the minimum interrup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ion amount will be increased as need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s do not occur more often.  Consequently, the cloc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accurate as specified by the maximum devi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alarms are not occurring so often that the HP 4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ime to do anything else (see the "Note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TS|   Takes no input from level 1; provides 3 pages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corre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ges have thi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 status     -N-    (Where N =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ges have this f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:{up-arrow}  exit:{down arrow}  next: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of status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initiated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455  10.3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ation:   0.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 rate: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lines show the time and date of the fir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.  If the display shows "none," an exac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.  If there is an (*), then 2 or more exa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nd the package is fully activated.  If there is no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act has been done (errors are being accumula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are being done yet).  The third line sh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ximum clock deviation (1/4 second in examp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line shows the user specified minimum interrupt rat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contains adjust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s: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:       0.0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base:  1718.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shows the total accumulated time-zo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shows the total accumulated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.9 seconds in example).  The third line show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time base (1718 hours, 39 minutes,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ge contains correc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644  1.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:     22.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:      0.00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may be either "Next correction:"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ime is displayed) or "Adjust suspended:"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rrections were suspended is displayed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ws the repeat interval of the alarm (22 hour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and 20 seconds in example).  The fourth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djustment amount (+1/4 second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tus is displayed for 1 minute with no keys 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SP|   Suspends the correction alarm (if corrections are acti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 will indicate the time of the susp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.SET|, |C.ADJ|, or |C.XCT| keys are used while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is suspended, the results may not be correct. (|C.SS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page 2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CNT|   Resumes (continues) the correction alarm cycle if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Any missed corrections will be mad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larm will be set up. (|C.CNT| is foun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.TLS| menu key contains subroutines and variable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You do not need to use them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alarm should work regardless of the directory pat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occurs, and it should leave things as they we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.  However, if the HP 48 is off when the alarm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urned on and left on until the HP 48 times out. If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t a rate less than the time-out period, the HP 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on. If anything is being done when the alarm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will either not process immediately (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the alarm doesn't process until the program term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ill abort what is happening (edits will be termin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ATTN] key had been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04/26/92 04:09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